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строящегося жилого дома Черновой Л.Н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с. Лопатки, 750 метров восточнее жилого дома № 38 пер. Октябрьский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38552 от 07.11.2018 г. (5 кВт):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>Запроектировать и выполнить реконструкцию ВЛ 10 кВ от опоры № 23-1 ВЛ-10-1 ПС 110 кВ рамонь-2 (~ 0,1 км). (инв. № 009662/С, дис./бух. наименование ВЛ-10-1 ПС Рамонь-2). (Z36-TP41738552.01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contextualSpacing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нет, дис./бух. наименование ТП № 1122 ПС Рамонь-2). (Z36-TP41738552.03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contextualSpacing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43 км.). (инв. № нет, дис./бух. наименование ВЛ 0,4 кВ № 1 ТП № 1122 ПС Рамонь-2). (Z36-TP41738552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7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8-11-22T12:43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